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6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Arhitektūras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konstruējamā ēka. Arhitektūras risinājumi. III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IE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ekārtu izvietojums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E daļas vadītāja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se Maurā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5116751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6428668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5T14:15:00Z</dcterms:modified>
  <cp:revision>13</cp:revision>
  <dc:subject/>
  <dc:title>Aaa</dc:title>
</cp:coreProperties>
</file>